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right="226" w:hanging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ind w:right="226" w:hanging="0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811108188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ind w:right="2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ind w:right="226" w:hanging="0"/>
              <w:rPr/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Powstańców Wlkp. 58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ind w:right="226" w:hanging="0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 xml:space="preserve">e-mail: </w:t>
            </w:r>
            <w:hyperlink r:id="rId4">
              <w:r>
                <w:rPr>
                  <w:rStyle w:val="InternetLink"/>
                  <w:lang w:val="de-DE"/>
                </w:rPr>
                <w:t>t.geolit@wp.pl</w:t>
              </w:r>
            </w:hyperlink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ind w:right="226" w:hanging="0"/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ind w:right="226" w:hanging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ind w:right="226" w:hanging="0"/>
        <w:rPr/>
      </w:pPr>
      <w:r>
        <w:rPr/>
      </w:r>
    </w:p>
    <w:p>
      <w:pPr>
        <w:pStyle w:val="TextBody"/>
        <w:spacing w:before="120" w:after="0"/>
        <w:ind w:right="226" w:hanging="0"/>
        <w:rPr/>
      </w:pPr>
      <w:r>
        <w:rPr/>
      </w:r>
    </w:p>
    <w:p>
      <w:pPr>
        <w:pStyle w:val="TextBody"/>
        <w:spacing w:before="120" w:after="0"/>
        <w:ind w:right="226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ind w:right="226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ind w:right="226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ind w:right="226" w:hanging="0"/>
        <w:rPr>
          <w:lang w:val="pl-PL"/>
        </w:rPr>
      </w:pPr>
      <w:r>
        <w:rPr>
          <w:lang w:val="pl-PL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DOKUMENTACJA BADAŃ PODŁOŻA GRUNTOWEG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dla projektowanej rozbudowy i przebudowy </w:t>
        <w:br/>
        <w:t>drogi powiatowej nr 2568C Sikorowo – Kruszwica w msc. Szarlej</w:t>
      </w:r>
    </w:p>
    <w:p>
      <w:pPr>
        <w:pStyle w:val="TextBody"/>
        <w:ind w:right="2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val="pl-PL"/>
        </w:rPr>
      </w:r>
    </w:p>
    <w:p>
      <w:pPr>
        <w:pStyle w:val="TextBody"/>
        <w:spacing w:before="120" w:after="0"/>
        <w:ind w:right="2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</w:r>
    </w:p>
    <w:p>
      <w:pPr>
        <w:pStyle w:val="TEKST"/>
        <w:ind w:firstLine="709"/>
        <w:rPr/>
      </w:pPr>
      <w:r>
        <w:rPr>
          <w:sz w:val="24"/>
          <w:szCs w:val="24"/>
        </w:rPr>
        <w:t>Zamawiający:</w:t>
        <w:tab/>
        <w:tab/>
        <w:t xml:space="preserve">Biuro Projektowe </w:t>
      </w:r>
    </w:p>
    <w:p>
      <w:pPr>
        <w:pStyle w:val="TEKST"/>
        <w:ind w:left="2127" w:firstLine="709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Renata Krajczeska-Jędrusiak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br/>
      </w:r>
      <w:r>
        <w:rPr>
          <w:color w:val="000000"/>
          <w:sz w:val="24"/>
          <w:szCs w:val="24"/>
        </w:rPr>
        <w:tab/>
        <w:t>ul. Żwirki i Wigury 9/1</w:t>
        <w:br/>
        <w:tab/>
        <w:t>87-840 Lubień Kujawsk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ind w:right="2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spacing w:before="240" w:after="0"/>
        <w:ind w:right="226" w:hanging="0"/>
        <w:rPr/>
      </w:pPr>
      <w:r>
        <w:rPr>
          <w:rFonts w:cs="Times New Roman" w:ascii="Times New Roman" w:hAnsi="Times New Roman"/>
          <w:szCs w:val="24"/>
        </w:rPr>
        <w:t xml:space="preserve">..................................      </w:t>
        <w:tab/>
        <w:tab/>
        <w:t xml:space="preserve">          </w:t>
        <w:tab/>
        <w:t xml:space="preserve">                </w:t>
        <w:tab/>
        <w:tab/>
        <w:t>..................................</w:t>
      </w:r>
    </w:p>
    <w:p>
      <w:pPr>
        <w:pStyle w:val="TextBody"/>
        <w:ind w:right="2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pr. geol. nr VII-1310, V-1678 </w:t>
        <w:tab/>
        <w:tab/>
        <w:tab/>
        <w:t xml:space="preserve">                      </w:t>
      </w:r>
    </w:p>
    <w:p>
      <w:pPr>
        <w:pStyle w:val="TextBody"/>
        <w:spacing w:before="240" w:after="0"/>
        <w:ind w:right="2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.............................      </w:t>
        <w:tab/>
        <w:tab/>
        <w:t xml:space="preserve">          </w:t>
        <w:tab/>
        <w:t xml:space="preserve">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mgr Dominika Finc</w:t>
        <w:tab/>
        <w:t xml:space="preserve">      </w:t>
        <w:tab/>
        <w:tab/>
      </w:r>
    </w:p>
    <w:p>
      <w:pPr>
        <w:pStyle w:val="TextBody"/>
        <w:spacing w:before="240" w:after="0"/>
        <w:ind w:right="226" w:hanging="0"/>
        <w:rPr/>
      </w:pPr>
      <w:r>
        <w:rPr>
          <w:rFonts w:cs="Times New Roman" w:ascii="Times New Roman" w:hAnsi="Times New Roman"/>
          <w:szCs w:val="24"/>
        </w:rPr>
        <w:t xml:space="preserve">.............................      </w:t>
        <w:tab/>
        <w:tab/>
        <w:t xml:space="preserve">          </w:t>
        <w:tab/>
        <w:t xml:space="preserve">                   </w:t>
      </w:r>
    </w:p>
    <w:p>
      <w:pPr>
        <w:pStyle w:val="Michal"/>
        <w:pBdr>
          <w:bottom w:val="single" w:sz="4" w:space="1" w:color="000000"/>
        </w:pBdr>
        <w:spacing w:lineRule="auto" w:line="240"/>
        <w:ind w:right="226" w:hanging="0"/>
        <w:rPr>
          <w:sz w:val="24"/>
          <w:szCs w:val="24"/>
          <w:lang w:val="cs-CZ"/>
        </w:rPr>
      </w:pPr>
      <w:r>
        <w:rPr>
          <w:sz w:val="24"/>
          <w:szCs w:val="24"/>
        </w:rPr>
        <w:t>mgr</w:t>
      </w:r>
      <w:r>
        <w:rPr>
          <w:i/>
          <w:iCs/>
          <w:sz w:val="24"/>
          <w:szCs w:val="24"/>
        </w:rPr>
        <w:t xml:space="preserve"> Mariusz Cielicki</w:t>
      </w:r>
    </w:p>
    <w:p>
      <w:pPr>
        <w:pStyle w:val="Michal"/>
        <w:spacing w:lineRule="auto" w:line="240" w:before="120" w:after="240"/>
        <w:ind w:right="226" w:hanging="0"/>
        <w:jc w:val="center"/>
        <w:rPr/>
      </w:pPr>
      <w:r>
        <w:rPr>
          <w:sz w:val="24"/>
        </w:rPr>
        <w:t>Toruń, styczeń 2020 r.</w:t>
      </w:r>
    </w:p>
    <w:p>
      <w:pPr>
        <w:pStyle w:val="Rozdzia"/>
        <w:ind w:right="0" w:firstLine="709"/>
        <w:rPr/>
      </w:pPr>
      <w:bookmarkStart w:id="0" w:name="__RefHeading___Toc495423616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rozdział;1;podrozdział;2" </w:instrText>
          </w:r>
          <w:r>
            <w:rPr>
              <w:rStyle w:val="IndexLink"/>
            </w:rPr>
            <w:fldChar w:fldCharType="separate"/>
          </w:r>
          <w:hyperlink w:anchor="__RefHeading___Toc495423616">
            <w:r>
              <w:rPr>
                <w:rStyle w:val="IndexLink"/>
              </w:rPr>
              <w:t>SPIS TREŚCI</w:t>
              <w:tab/>
              <w:t>2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423617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423618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423619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423620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423621">
            <w:r>
              <w:rPr>
                <w:rStyle w:val="IndexLink"/>
                <w:lang w:val="en-US" w:eastAsia="en-US"/>
              </w:rPr>
              <w:t>3. Badania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423622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423623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423624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sz w:val="22"/>
              <w:szCs w:val="22"/>
            </w:rPr>
          </w:pPr>
          <w:hyperlink w:anchor="__RefHeading___Toc495423625">
            <w:r>
              <w:rPr>
                <w:rStyle w:val="IndexLink"/>
                <w:b w:val="false"/>
                <w:bCs w:val="false"/>
              </w:rPr>
              <w:t>V. WNIOSKI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  <w:t>Załączniki: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Mapa przeglądowa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Mapy dokumentacyjne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Objaśnienia symboli i znaków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Przekrój geotechniczny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Karta otworów badawczych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Wyprowadzone wartości danych geotechnicznych 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Analiza strat podczas prażenia</w:t>
      </w:r>
    </w:p>
    <w:p>
      <w:pPr>
        <w:pStyle w:val="Lista2"/>
        <w:numPr>
          <w:ilvl w:val="0"/>
          <w:numId w:val="4"/>
        </w:numPr>
        <w:rPr>
          <w:sz w:val="24"/>
        </w:rPr>
      </w:pPr>
      <w:r>
        <w:rPr>
          <w:sz w:val="24"/>
        </w:rPr>
        <w:t>Analiza granulometryczna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Rozdzia"/>
        <w:ind w:right="0" w:firstLine="709"/>
        <w:rPr>
          <w:szCs w:val="28"/>
        </w:rPr>
      </w:pPr>
      <w:bookmarkStart w:id="1" w:name="__RefHeading___Toc495423617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spacing w:before="100" w:after="0"/>
        <w:ind w:left="709" w:right="0" w:hanging="360"/>
        <w:rPr/>
      </w:pPr>
      <w:r>
        <w:rPr/>
        <w:t>zlecenia Zamawiającego,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spacing w:before="0" w:after="0"/>
        <w:ind w:left="709" w:right="0" w:hanging="360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spacing w:before="0" w:after="0"/>
        <w:ind w:left="709" w:right="0" w:hanging="360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spacing w:before="0" w:after="0"/>
        <w:ind w:left="709" w:right="0" w:hanging="360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spacing w:before="0" w:after="0"/>
        <w:ind w:left="709" w:right="0" w:hanging="360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spacing w:before="0" w:after="0"/>
        <w:ind w:left="709" w:right="0" w:hanging="360"/>
        <w:rPr/>
      </w:pPr>
      <w:r>
        <w:rPr/>
        <w:t xml:space="preserve">Polskich Norm: PN-81/B-03020, PN-86/B-02480, PN-88/B-04481, PN-S-02205:1998, </w:t>
        <w:br/>
        <w:t>PN-B-02479:1998, PN-B-02481:1998, PN-B-04452:2002,  PN-EN ISO 22476-2:2005.</w:t>
      </w:r>
    </w:p>
    <w:p>
      <w:pPr>
        <w:pStyle w:val="Tretania"/>
        <w:spacing w:before="240" w:after="100"/>
        <w:ind w:right="0" w:firstLine="567"/>
        <w:rPr/>
      </w:pPr>
      <w:r>
        <w:rPr/>
        <w:t xml:space="preserve">Celem niniejszych badań jest rozpoznanie warunków gruntowo-wodnych dla potrzeb projektowania rozbudowy i przebudowy drogi powiatowej 2568C Sikorowo – Kruszwica </w:t>
        <w:br/>
        <w:t>w msc. Szarlej, gm. Kruszwica, pow. inowrocławski, woj. kujawsko-pomorskie.</w:t>
      </w:r>
    </w:p>
    <w:p>
      <w:pPr>
        <w:pStyle w:val="Tretania"/>
        <w:spacing w:before="240" w:after="100"/>
        <w:ind w:right="0" w:firstLine="567"/>
        <w:rPr/>
      </w:pPr>
      <w:r>
        <w:rPr/>
        <w:t xml:space="preserve">W ramach projektowanej inwestycji planuje się poszerzenie pasa drogowego, oraz wykonanie chodników, zatoczek autobusowych i wjazdów. Badania prowadzono na odcinku drogi o długości </w:t>
        <w:br/>
        <w:t xml:space="preserve">ok. 500 m w msc. Szarlej. Miejscowość ta charakteryzuje się zwartą zabudową mieszkalną, skupioną w centralnej części i otoczoną gruntami rolnymi i lasami. Na północnym i południowym skraju miejscowości znajdują się przedsiębiorstwa rolne, natomiast na zachód od centrum miejscowości - Jezioro Szarlejskie. Omawiana droga posiada nawierzchnię asfaltową w licznymi ubytkami. Powierzchnia terenu w rejonie wykonanych otworów jest wyrównana, a rzędne terenu zawierają się w przedziale 82,9-83,5 m n.p.m. Wody opadowe i roztopowe infiltrują w podłoże.  </w:t>
      </w:r>
    </w:p>
    <w:p>
      <w:pPr>
        <w:pStyle w:val="Tretania"/>
        <w:tabs>
          <w:tab w:val="clear" w:pos="709"/>
          <w:tab w:val="left" w:pos="9923" w:leader="none"/>
        </w:tabs>
        <w:spacing w:before="120" w:after="120"/>
        <w:ind w:right="0" w:firstLine="567"/>
        <w:rPr/>
      </w:pPr>
      <w:r>
        <w:rPr/>
        <w:t>Lokalizację miejsc badań przedstawiono na mapach – zał. nr 1 i 2.</w:t>
      </w:r>
      <w:bookmarkStart w:id="2" w:name="__RefHeading___Toc495423618"/>
    </w:p>
    <w:p>
      <w:pPr>
        <w:pStyle w:val="Rozdzia"/>
        <w:spacing w:before="120" w:after="120"/>
        <w:ind w:right="0" w:firstLine="709"/>
        <w:rPr/>
      </w:pPr>
      <w:r>
        <w:rPr/>
        <w:t>II. ZAKRES PRAC</w:t>
      </w:r>
      <w:bookmarkEnd w:id="2"/>
    </w:p>
    <w:p>
      <w:pPr>
        <w:pStyle w:val="Podrozdzia"/>
        <w:spacing w:before="120" w:after="120"/>
        <w:ind w:right="0" w:firstLine="709"/>
        <w:rPr/>
      </w:pPr>
      <w:bookmarkStart w:id="3" w:name="__RefHeading___Toc495423619"/>
      <w:bookmarkEnd w:id="3"/>
      <w:r>
        <w:rPr/>
        <w:t>1. Prace geodezyjne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Otwory badawcze wytyczono metodą domiarów prostokątnych, w nawiązaniu do istniejących </w:t>
        <w:br/>
        <w:t>w terenie charakterystycznych szczegółów, wg mapy syt.-wys. w skali 1:500. Rzędne terenu przy otworach badawczych określono z map syt.-wys.</w:t>
      </w:r>
      <w:bookmarkStart w:id="4" w:name="__RefHeading___Toc495423620"/>
    </w:p>
    <w:p>
      <w:pPr>
        <w:pStyle w:val="Podrozdzia"/>
        <w:spacing w:before="120" w:after="120"/>
        <w:ind w:right="0" w:firstLine="709"/>
        <w:rPr/>
      </w:pPr>
      <w:r>
        <w:rPr/>
        <w:t>2. Prace polowe</w:t>
      </w:r>
      <w:bookmarkEnd w:id="4"/>
    </w:p>
    <w:p>
      <w:pPr>
        <w:pStyle w:val="Tretania"/>
        <w:spacing w:before="120" w:after="120"/>
        <w:ind w:right="0" w:firstLine="709"/>
        <w:rPr/>
      </w:pPr>
      <w:r>
        <w:rPr/>
        <w:t>W ramach prac polowych w dniu 9 stycznia 2020 r. wykonano 3 otwory badawcze o średnicy 88 mm, metodą mechaniczną obrotową do głębokości 3,0 m wraz z przewiertami przez konstrukcję istniejącej drogi. Łącznie wykonano 9,0 mb. wierceń. Wiercenia wykonano zgodnie z wytycznymi PN-B-04452:2002.</w:t>
      </w:r>
    </w:p>
    <w:p>
      <w:pPr>
        <w:pStyle w:val="Tretania"/>
        <w:spacing w:before="120" w:after="120"/>
        <w:ind w:right="0" w:firstLine="709"/>
        <w:rPr/>
      </w:pPr>
      <w:r>
        <w:rPr/>
        <w:t>W czasie wierceń prowadzono obserwacje wody gruntowej. Badaniom makroskopowym poddano urobek z każdej warstwy geologicznej, nie rzadziej niż co 1 mb. wiercenia. W toku badań określono rodzaj gruntu, domieszki lub przewarstwienia, barwę, wilgotność i stan. Po zakończeniu wierceń otwory zasypano urobkiem.</w:t>
      </w:r>
    </w:p>
    <w:p>
      <w:pPr>
        <w:pStyle w:val="Podrozdzia"/>
        <w:spacing w:before="120" w:after="120"/>
        <w:ind w:right="0" w:firstLine="709"/>
        <w:rPr/>
      </w:pPr>
      <w:bookmarkStart w:id="5" w:name="__RefHeading___Toc495423621"/>
      <w:bookmarkEnd w:id="5"/>
      <w:r>
        <w:rPr/>
        <w:t>3. Badania laboratoryjne</w:t>
      </w:r>
    </w:p>
    <w:p>
      <w:pPr>
        <w:pStyle w:val="Tretania"/>
        <w:spacing w:before="120" w:after="120"/>
        <w:ind w:right="0" w:firstLine="709"/>
        <w:rPr>
          <w:i/>
          <w:i/>
        </w:rPr>
      </w:pPr>
      <w:r>
        <w:rPr/>
        <w:t xml:space="preserve">Do badań laboratoryjnych pobrano 2 próby gruntów niespoistych mineralnych i mineralno-próchnicznych o naturalnym uziarnieniu NU oraz 1 próbę spoistych gruntów mineralno-próchnicznych o naturalnej wilgotności NW. Dla 1 próby NU wykonano przesiew metodą sitową </w:t>
        <w:br/>
        <w:t xml:space="preserve">w celu określenia składu granulometrycznego, wskaźnika różnoziarnistości </w:t>
      </w:r>
      <w:r>
        <w:rPr>
          <w:i/>
        </w:rPr>
        <w:t>U</w:t>
      </w:r>
      <w:r>
        <w:rPr/>
        <w:t xml:space="preserve"> oraz współczynników filtracji </w:t>
      </w:r>
      <w:r>
        <w:rPr>
          <w:i/>
        </w:rPr>
        <w:t xml:space="preserve">k. </w:t>
      </w:r>
      <w:r>
        <w:rPr/>
        <w:t xml:space="preserve">Próby gruntów mineralno-próchnicznych poddano analizie strat podczas prażenia w celu określenia zawartości części organicznych </w:t>
      </w:r>
      <w:r>
        <w:rPr>
          <w:i/>
        </w:rPr>
        <w:t>I</w:t>
      </w:r>
      <w:r>
        <w:rPr>
          <w:i/>
          <w:vertAlign w:val="subscript"/>
        </w:rPr>
        <w:t>ż</w:t>
      </w:r>
      <w:r>
        <w:rPr>
          <w:i/>
        </w:rPr>
        <w:t>.</w:t>
      </w:r>
    </w:p>
    <w:p>
      <w:pPr>
        <w:pStyle w:val="Tretania"/>
        <w:spacing w:before="120" w:after="120"/>
        <w:ind w:right="0" w:firstLine="709"/>
        <w:rPr/>
      </w:pPr>
      <w:r>
        <w:rPr/>
        <w:t>Badania laboratoryjne wykonywano zgodnie z procedurami PN-88/B-04481.</w:t>
      </w:r>
    </w:p>
    <w:p>
      <w:pPr>
        <w:pStyle w:val="Podrozdzia"/>
        <w:spacing w:before="120" w:after="120"/>
        <w:ind w:right="0" w:firstLine="709"/>
        <w:rPr/>
      </w:pPr>
      <w:bookmarkStart w:id="6" w:name="__RefHeading___Toc495423622"/>
      <w:bookmarkEnd w:id="6"/>
      <w:r>
        <w:rPr/>
        <w:t>4. Prace kameralne</w:t>
      </w:r>
    </w:p>
    <w:p>
      <w:pPr>
        <w:pStyle w:val="Tretania"/>
        <w:spacing w:before="120" w:after="120"/>
        <w:ind w:right="0" w:firstLine="709"/>
        <w:rPr>
          <w:b/>
          <w:b/>
          <w:bCs/>
        </w:rPr>
      </w:pPr>
      <w:r>
        <w:rPr/>
        <w:t>Objęły one analizę wyników badań polowych i laboratoryjnych oraz graficzne i tekstowe opracowanie dokumentacji.</w:t>
      </w:r>
    </w:p>
    <w:p>
      <w:pPr>
        <w:pStyle w:val="Rozdzia"/>
        <w:spacing w:before="120" w:after="120"/>
        <w:ind w:right="0" w:firstLine="709"/>
        <w:rPr/>
      </w:pPr>
      <w:bookmarkStart w:id="7" w:name="__RefHeading___Toc495423623"/>
      <w:bookmarkEnd w:id="7"/>
      <w:r>
        <w:rPr/>
        <w:t>III. BUDOWA GEOLOGICZNA I WARUNKI WODNE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Teren badań znajduje się na Pojezierzu Wielkopolskim, a przez centrum msc. Szarlej przebiega granica pomiędzy mezoregionem Równiny Inowrocławskiej na północnym-wschodzie </w:t>
        <w:br/>
        <w:t xml:space="preserve">i Pojezierza Żnińsko-Mogileńskiego na południowym-zachodzie. Pod względem geomorfologicznym jest to dolina Bachorze – północna część drogi przebiega przez terasę pradolinną, natomiast pozostała część biegnie w dnie doliny wód roztopowych. 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Do głębokości rozpoznanej wierceniami występują grunty czwartorzędowe: holoceńskie </w:t>
        <w:br/>
        <w:t>i plejstoceńskie.</w:t>
      </w:r>
    </w:p>
    <w:p>
      <w:pPr>
        <w:pStyle w:val="Tretania"/>
        <w:ind w:right="0" w:firstLine="709"/>
        <w:rPr>
          <w:i/>
          <w:i/>
        </w:rPr>
      </w:pPr>
      <w:r>
        <w:rPr>
          <w:b/>
        </w:rPr>
        <w:t>Grunty holoceńskie</w:t>
      </w:r>
      <w:r>
        <w:rPr/>
        <w:t xml:space="preserve"> wykształcone są w postaci</w:t>
      </w:r>
      <w:r>
        <w:rPr>
          <w:i/>
        </w:rPr>
        <w:t xml:space="preserve"> nasypów niekontrolowanych i gleby.</w:t>
      </w:r>
    </w:p>
    <w:p>
      <w:pPr>
        <w:pStyle w:val="Tretania"/>
        <w:ind w:right="0" w:firstLine="709"/>
        <w:rPr/>
      </w:pPr>
      <w:r>
        <w:rPr>
          <w:i/>
        </w:rPr>
        <w:t xml:space="preserve">Nasypy niekontrolowane </w:t>
      </w:r>
      <w:r>
        <w:rPr/>
        <w:t>występują pod warstwami konstrukcyjnymi drogi, na głębokości 0,25-0,38 m. Pod względem litologicznym, w północnej części występują piaski gliniaste próchniczne, o zawartości części organicznych I</w:t>
      </w:r>
      <w:r>
        <w:rPr>
          <w:vertAlign w:val="subscript"/>
        </w:rPr>
        <w:t>ż</w:t>
      </w:r>
      <w:r>
        <w:rPr/>
        <w:t>= 3,6 %, natomiast na pozostałym obszarze występują piaski próchniczne. Łączna miąższość nasypów wynosi 0,2-0,3 m. Grunty te stanowią podłoże o zmiennej przepuszczalności i wrażliwości na przemarzanie.</w:t>
      </w:r>
    </w:p>
    <w:p>
      <w:pPr>
        <w:pStyle w:val="Tretania"/>
        <w:ind w:right="0" w:firstLine="709"/>
        <w:rPr>
          <w:iCs/>
        </w:rPr>
      </w:pPr>
      <w:r>
        <w:rPr>
          <w:i/>
        </w:rPr>
        <w:t xml:space="preserve">Gleba </w:t>
      </w:r>
      <w:r>
        <w:rPr/>
        <w:t xml:space="preserve">występuje w rejonie otw. nr 1 i 3 pod nasypami niekontrolowanymi, na głębokości 0,5-0,6 m. Litologicznie są to piaski gliniaste próchniczne i piaski próchniczne. Gleba tworzy warstwę </w:t>
        <w:br/>
        <w:t>o miąższości 0,3 m. Określona laboratoryjnie zawartość części organicznych wynosi I</w:t>
      </w:r>
      <w:r>
        <w:rPr>
          <w:vertAlign w:val="subscript"/>
        </w:rPr>
        <w:t>ż</w:t>
      </w:r>
      <w:r>
        <w:rPr/>
        <w:t>= 3,4 %. Grunty te stanowią podłoże o zmiennej przepuszczalności i wrażliwości na przemarzanie.</w:t>
      </w:r>
    </w:p>
    <w:p>
      <w:pPr>
        <w:pStyle w:val="Tretania"/>
        <w:ind w:right="0" w:firstLine="709"/>
        <w:rPr/>
      </w:pPr>
      <w:r>
        <w:rPr>
          <w:b/>
        </w:rPr>
        <w:t xml:space="preserve">Grunty plejstoceńskie </w:t>
      </w:r>
      <w:r>
        <w:rPr/>
        <w:t>reprezentowane są przez niespoiste</w:t>
      </w:r>
      <w:r>
        <w:rPr>
          <w:i/>
        </w:rPr>
        <w:t xml:space="preserve"> grunty wodnolodowcowe</w:t>
      </w:r>
      <w:r>
        <w:rPr/>
        <w:t>.</w:t>
      </w:r>
    </w:p>
    <w:p>
      <w:pPr>
        <w:pStyle w:val="Tretania"/>
        <w:ind w:right="0" w:firstLine="709"/>
        <w:rPr/>
      </w:pPr>
      <w:r>
        <w:rPr>
          <w:i/>
        </w:rPr>
        <w:t xml:space="preserve">Grunty wodnolodowcowe </w:t>
      </w:r>
      <w:r>
        <w:rPr/>
        <w:t>występują na całym terenie badań, tworząc warstwę o miąższości co najmniej 2,4 m. Litologicznie są to piaski średnie i drobne z domieszkami żwirów, zalegające pod gruntami holoceńskimi, na głębokości 0,6-0,9 m. Grunty te stanowią podłoże przepuszczalne, niewysadzinowe i równoziarniste, o wskaźniku różnoziarnistości U= 2,0.</w:t>
      </w:r>
    </w:p>
    <w:p>
      <w:pPr>
        <w:pStyle w:val="Tretania"/>
        <w:ind w:right="0" w:firstLine="709"/>
        <w:rPr/>
      </w:pPr>
      <w:r>
        <w:rPr/>
        <w:t>Rozpoznaną budowę geologiczną przedstawiono na przekroju geotechnicznym (zał. 4) oraz na kartach otworów badawczych (zał. nr 5).</w:t>
      </w:r>
    </w:p>
    <w:p>
      <w:pPr>
        <w:pStyle w:val="Tretania"/>
        <w:ind w:right="0" w:firstLine="709"/>
        <w:rPr/>
      </w:pPr>
      <w:r>
        <w:rPr/>
        <w:t xml:space="preserve">W czasie wykonanych badań, do głębokości wierceń, nie stwierdzono obecności </w:t>
      </w:r>
      <w:r>
        <w:rPr>
          <w:b/>
        </w:rPr>
        <w:t>wody gruntowej</w:t>
      </w:r>
      <w:r>
        <w:rPr/>
        <w:t>.</w:t>
      </w:r>
    </w:p>
    <w:p>
      <w:pPr>
        <w:pStyle w:val="Tretania"/>
        <w:ind w:right="0" w:firstLine="709"/>
        <w:rPr/>
      </w:pPr>
      <w:r>
        <w:rPr/>
        <w:t>Niniejsze badania wykonywano w okresie stanów niskich. Regionalny kierunek przepływu wód podziemnych odbywa się na zachód, w kierunku Jez. Szarlejskiego, rz. Noteci i Jez. Gopło.</w:t>
      </w:r>
    </w:p>
    <w:p>
      <w:pPr>
        <w:pStyle w:val="Rozdzia"/>
        <w:ind w:right="0" w:firstLine="709"/>
        <w:rPr/>
      </w:pPr>
      <w:bookmarkStart w:id="8" w:name="__RefHeading___Toc495423624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>Na terenie badań podłoże gruntowe zgodnie z normą PN-86/B-02480 zalicza się do gruntów rodzimych mineralnych (niespoistych), gruntów próchnicznych oraz nasypów niekontrolowanych.</w:t>
      </w:r>
    </w:p>
    <w:p>
      <w:pPr>
        <w:pStyle w:val="Tretania"/>
        <w:ind w:right="0" w:firstLine="709"/>
        <w:rPr/>
      </w:pPr>
      <w:r>
        <w:rPr/>
        <w:t>Podziału podłoża gruntowego na warstwy geotechniczne dokonano na podstawie genezy, rodzaju i stanu gruntów. Dla gruntów spoistych określono stopień plastyczności I</w:t>
      </w:r>
      <w:r>
        <w:rPr>
          <w:vertAlign w:val="subscript"/>
        </w:rPr>
        <w:t>L</w:t>
      </w:r>
      <w:r>
        <w:rPr/>
        <w:t xml:space="preserve"> na podstawie analiz makroskopowych. Pozostałe parametry geotechniczne wyprowadzono metodą doświadczenia porównywalnego w oparciu o zależności korelacyjne wg PN-81/B-03020.</w:t>
      </w:r>
    </w:p>
    <w:p>
      <w:pPr>
        <w:pStyle w:val="Tretania"/>
        <w:ind w:right="0" w:firstLine="709"/>
        <w:rPr/>
      </w:pPr>
      <w:r>
        <w:rPr/>
        <w:t>W</w:t>
      </w:r>
      <w:r>
        <w:rPr>
          <w:b/>
        </w:rPr>
        <w:t xml:space="preserve"> warstwie NP </w:t>
      </w:r>
      <w:r>
        <w:rPr/>
        <w:t>ujęto nasypowe i rodzime niespoiste grunty mineralno-próchniczne - piaski próchniczne o I</w:t>
      </w:r>
      <w:r>
        <w:rPr>
          <w:vertAlign w:val="subscript"/>
        </w:rPr>
        <w:t>ż</w:t>
      </w:r>
      <w:r>
        <w:rPr/>
        <w:t>= 3,4 % w stanie średniozagęszczonym. Grunty te stanowią podłoże wątpliwe pod względem wysadzinowości i przepuszczalne.</w:t>
      </w:r>
    </w:p>
    <w:p>
      <w:pPr>
        <w:pStyle w:val="Tretania"/>
        <w:ind w:right="0" w:firstLine="709"/>
        <w:rPr/>
      </w:pPr>
      <w:r>
        <w:rPr/>
        <w:t>W</w:t>
      </w:r>
      <w:r>
        <w:rPr>
          <w:b/>
        </w:rPr>
        <w:t xml:space="preserve"> warstwie NS </w:t>
      </w:r>
      <w:r>
        <w:rPr/>
        <w:t>ujęto nasypowe i rodzime spoiste grunty mineralno-próchniczne - piaski gliniaste próchniczne w stanie plastycznym. Grunty tej warstwy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zestawiono niespoiste, niewysadzinowe grunty wodnolodowcowe. Stanowią one podłoże nośne, o wyprowadzo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ind w:right="0" w:firstLine="709"/>
        <w:rPr/>
      </w:pPr>
      <w:r>
        <w:rPr/>
        <w:t>W tabeli na zał. nr 6 zestawiono wyprowadzone wartości danych geotechnicznych. Parametry te mogą stanowić wartości charakterystyczne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występują mało zmienne warunki gruntowo-wodne. Zgodnie z Zarządzeniem GDDKiA z dnia 16 czerwca 2014 r. podłoże gruntowe zaleca się zaliczyć do </w:t>
      </w:r>
      <w:r>
        <w:rPr>
          <w:b/>
        </w:rPr>
        <w:t>grupy nośności G1, G2 i do indywidualnego projektowania</w:t>
      </w:r>
      <w:r>
        <w:rPr/>
        <w:t>.</w:t>
      </w:r>
    </w:p>
    <w:p>
      <w:pPr>
        <w:pStyle w:val="Tretania"/>
        <w:ind w:right="0" w:firstLine="709"/>
        <w:rPr/>
      </w:pPr>
      <w:r>
        <w:rPr>
          <w:b/>
        </w:rPr>
        <w:t>Grupa nośności podłoża G1</w:t>
      </w:r>
      <w:r>
        <w:rPr/>
        <w:t xml:space="preserve"> obejmuje podłoże zbudowane z niewysadzinowych piasków drobnych i średnich w stanie średniozagęszczonym warstwy I, przy dobrych warunkach wodnych.</w:t>
      </w:r>
    </w:p>
    <w:p>
      <w:pPr>
        <w:pStyle w:val="Tretania"/>
        <w:ind w:right="0" w:firstLine="709"/>
        <w:rPr/>
      </w:pPr>
      <w:r>
        <w:rPr>
          <w:b/>
        </w:rPr>
        <w:t>Grupa nośności podłoża G2</w:t>
      </w:r>
      <w:r>
        <w:rPr/>
        <w:t xml:space="preserve"> obejmuje podłoże zbudowane z wątpliwych, rodzimych </w:t>
        <w:br/>
        <w:t>i nasypowych gruntów mineralno-próchnicznych w stanie średniozagęszczonym warstwy NP, przy dobrych warunkach wodnych.</w:t>
      </w:r>
    </w:p>
    <w:p>
      <w:pPr>
        <w:pStyle w:val="Tretania"/>
        <w:ind w:right="0" w:firstLine="709"/>
        <w:rPr/>
      </w:pPr>
      <w:r>
        <w:rPr>
          <w:b/>
        </w:rPr>
        <w:t>Podłoże wymagające indywidualnego projektowania</w:t>
      </w:r>
      <w:r>
        <w:rPr/>
        <w:t xml:space="preserve"> zbudowane jest z wysadzinowych, spoistych, nasypowych i rodzimych, mineralno-próchnicznych gruntów warstwy NS.</w:t>
      </w:r>
      <w:r>
        <w:br w:type="page"/>
      </w:r>
    </w:p>
    <w:p>
      <w:pPr>
        <w:pStyle w:val="Tretania"/>
        <w:ind w:right="0" w:firstLine="709"/>
        <w:rPr/>
      </w:pPr>
      <w:r>
        <w:rPr/>
        <w:t>W lokalizacji otworów badawczych wykonano przewierty przez nawierzchnię istniejącej drogi, w celu rozpoznania warstw konstrukcyjnych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1134"/>
        <w:gridCol w:w="2409"/>
        <w:gridCol w:w="993"/>
        <w:gridCol w:w="2268"/>
        <w:gridCol w:w="1559"/>
      </w:tblGrid>
      <w:tr>
        <w:trPr>
          <w:trHeight w:val="3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do 1,0 m 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sfalt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łuczeń ze skał wapiennych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N (PgH), PgH, Ps+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S/I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łuczeń ze skał wapiennych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N (PH), Ps+Pd+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P/I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Żużel, tłuczeń ze skał wapiennych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N(PH), PH, Pd+Ps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P/I</w:t>
            </w:r>
          </w:p>
        </w:tc>
      </w:tr>
    </w:tbl>
    <w:p>
      <w:pPr>
        <w:pStyle w:val="Rozdzia"/>
        <w:ind w:left="3545" w:right="0" w:firstLine="709"/>
        <w:jc w:val="left"/>
        <w:rPr>
          <w:sz w:val="24"/>
        </w:rPr>
      </w:pPr>
      <w:bookmarkStart w:id="9" w:name="__RefHeading___Toc495423625"/>
      <w:bookmarkEnd w:id="9"/>
      <w:r>
        <w:rPr/>
        <w:t>V. WNIOSKI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Na podstawie analizy wyników badań stwierdza się, że w pasie drogowym występują mało zmienne warunki gruntowe, oceniane jako korzystne dla potrzeb realizacji przedmiotowego zadania. Zgodnie z kryteriami Rozporządzenia MTBiGM z dnia 25 kwietnia 2012 r. warunki gruntowe określa się jako </w:t>
      </w:r>
      <w:r>
        <w:rPr>
          <w:u w:val="single"/>
        </w:rPr>
        <w:t>proste</w:t>
      </w:r>
      <w:r>
        <w:rPr/>
        <w:t>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>
          <w:u w:val="single"/>
        </w:rPr>
        <w:t>Podłoże nośne</w:t>
      </w:r>
      <w:r>
        <w:rPr/>
        <w:t xml:space="preserve"> stanowią rodzime piaski drobne i średnie w stanie średniozagęszczonym </w:t>
      </w:r>
      <w:r>
        <w:rPr>
          <w:b/>
        </w:rPr>
        <w:t>warstwy I</w:t>
      </w:r>
      <w:r>
        <w:rPr/>
        <w:t>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słabonośne, podatne na osiadanie</w:t>
      </w:r>
      <w:r>
        <w:rPr/>
        <w:t xml:space="preserve"> stanowią grunty nasypowe i gleba: piaski próchniczne w stanie średniozagęszczonym </w:t>
      </w:r>
      <w:r>
        <w:rPr>
          <w:b/>
        </w:rPr>
        <w:t>warstwy NP</w:t>
      </w:r>
      <w:r>
        <w:rPr/>
        <w:t xml:space="preserve"> oraz piaski gliniaste próchniczne w stanie plastycznym </w:t>
      </w:r>
      <w:r>
        <w:rPr>
          <w:b/>
        </w:rPr>
        <w:t>warstwy NS</w:t>
      </w:r>
      <w:r>
        <w:rPr/>
        <w:t xml:space="preserve">. Grunty te zalegają bezpośrednio pod warstwą konstrukcyjną drogi i są skonsolidowane. Na terenach przeznaczonych do poszerzenia drogi zaleca się je usunąć lub wzmocnić powierzchniowo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/>
        <w:t xml:space="preserve">Do głębokości 3,0 m nie stwierdzono obecności </w:t>
      </w:r>
      <w:r>
        <w:rPr>
          <w:b/>
        </w:rPr>
        <w:t>wód gruntowych</w:t>
      </w:r>
      <w:r>
        <w:rPr/>
        <w:t>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/>
        <w:t xml:space="preserve">Na podstawie analizy przewiertów przez konstrukcję drogi stwierdza się, że istniejąca droga </w:t>
        <w:br/>
        <w:t>posiada nawierzchnię asfaltową o grubości 8-13 cm, wylaną na warstwie podbudowy ze skał wapiennych i żużla, o stwierdzonej grubości 15-25 cm, bez obecności warstwy filtracyjnej. Na przeważającym obszarze w podłożu gruntowym występują wątpliwe i przepuszczalne grunty mineralno-próchniczne, zalegające na niewysadzinowych piaskach. W części północnej, na piaskach średnich zalegają spoiste grunty próchniczne, słaboprzepuszczalne i wysadzinowe, których właściwości fizyczno-mechaniczne zależą od wilgotności naturalnej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/>
        <w:t xml:space="preserve">Wzdłuż projektowanej przebudowy drogi należy zapewnić dobre odprowadzenie wód opadowych. 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ind w:left="567" w:right="0" w:hanging="567"/>
        <w:rPr/>
      </w:pPr>
      <w:r>
        <w:rPr/>
        <w:t>Na załączniku nr 6 zestawiono wyprowadzone wartości danych geotechnicznych, które mogą stanowić wartości charakterystyczne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ind w:left="567" w:right="0" w:hanging="567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 xml:space="preserve">= 1,0 m p.p.t. 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Listakontynuacja"/>
        <w:ind w:left="5955" w:firstLine="426"/>
        <w:rPr>
          <w:sz w:val="24"/>
          <w:szCs w:val="24"/>
        </w:rPr>
      </w:pPr>
      <w:r>
        <w:rPr>
          <w:sz w:val="24"/>
          <w:szCs w:val="24"/>
        </w:rPr>
        <w:t>Opracował: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......................</w:t>
      </w:r>
    </w:p>
    <w:p>
      <w:pPr>
        <w:pStyle w:val="Tekstpodstawowyzwciciem"/>
        <w:spacing w:before="0" w:after="120"/>
        <w:ind w:left="567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 inż. T. Szczuczko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09" w:gutter="0" w:header="113" w:top="510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120" w:after="0"/>
      <w:ind w:right="226" w:hanging="0"/>
      <w:jc w:val="center"/>
      <w:rPr/>
    </w:pPr>
    <w:r>
      <w:rPr>
        <w:rFonts w:cs="Times New Roman" w:ascii="Times New Roman" w:hAnsi="Times New Roman"/>
        <w:i/>
        <w:sz w:val="20"/>
        <w:lang w:val="pl-PL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20"/>
        <w:lang w:val="pl-PL"/>
      </w:rPr>
      <w:t>dla projektowanej rozbudowy i przebudowy drogi powiatowej nr 2568C Sikorowo – Kruszwica w msc. Szarle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206143046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  <w:lang w:val="cs-CZ"/>
    </w:rPr>
  </w:style>
  <w:style w:type="character" w:styleId="TekstpodstawowyzwciciemZnak">
    <w:name w:val="Tekst podstawowy z wcięciem Znak"/>
    <w:qFormat/>
    <w:rPr>
      <w:rFonts w:ascii="Courier New" w:hAnsi="Courier New" w:cs="Courier New"/>
      <w:color w:val="000000"/>
      <w:sz w:val="28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75" w:after="7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.geolit@wp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3:00Z</dcterms:created>
  <dc:creator>Przemysław Przyborowski</dc:creator>
  <dc:description/>
  <cp:keywords/>
  <dc:language>en-US</dc:language>
  <cp:lastModifiedBy>user</cp:lastModifiedBy>
  <cp:lastPrinted>2020-01-10T16:55:00Z</cp:lastPrinted>
  <dcterms:modified xsi:type="dcterms:W3CDTF">2020-01-10T15:56:00Z</dcterms:modified>
  <cp:revision>54</cp:revision>
  <dc:subject/>
  <dc:title>OPINIA GEOTECHNICZNA</dc:title>
</cp:coreProperties>
</file>